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bookmarkStart w:id="0" w:name="_Hlk122511570"/>
      <w:r>
        <w:rPr>
          <w:lang w:val="en-US" w:eastAsia="en-US"/>
        </w:rPr>
        <w:drawing>
          <wp:inline distT="0" distB="0" distL="0" distR="0">
            <wp:extent cx="420370" cy="6565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it-IT"/>
        </w:rPr>
        <w:t>SETTORE SERVIZI EDUCATIVI E SOCIALI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lang w:eastAsia="it-IT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it-IT"/>
        </w:rPr>
        <w:t>QUARTIERI E PARTECIPAZIONE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lang w:eastAsia="it-IT"/>
        </w:rPr>
      </w:pPr>
      <w:r>
        <w:rPr>
          <w:rFonts w:eastAsia="Times New Roman" w:cs="Arial" w:ascii="Arial" w:hAnsi="Arial"/>
          <w:b/>
          <w:i/>
          <w:iCs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ANDO PER L’ASSEGNAZIONE DI PREMI AL MERITO SCOLASTICO A FAVORE DI STUDENTI E STUDENTESSE DELLE SCUOLE SECONDARIE DI PRIMO E SECONDO GRADO A.S. 2022-2023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approvato con determinazione dirigenziale del…..)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i rende noto che, in esecuzione della deliberazione di Consiglio Comunale</w:t>
      </w:r>
      <w:bookmarkStart w:id="1" w:name="_Hlk143850687"/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n. 34 dell’11 ottobre 2022</w:t>
      </w:r>
      <w:r>
        <w:rPr>
          <w:rFonts w:cs="Arial" w:ascii="Arial" w:hAnsi="Arial"/>
        </w:rPr>
        <w:t xml:space="preserve"> </w:t>
      </w:r>
      <w:bookmarkEnd w:id="1"/>
      <w:r>
        <w:rPr>
          <w:rFonts w:cs="Arial" w:ascii="Arial" w:hAnsi="Arial"/>
        </w:rPr>
        <w:t>e della Giunta Comunale n. 345 del 23 novembre 2022, è avviato il procedimento per l’assegnazione di premi al merito scolastico a favore di studenti e studentesse delle scuole secondarie di primo e secondo grado statali e paritarie che si sono distinti con votazioni eccellenti nell’anno scolastico 2022-2023, per gratificare i ragazzi che con perseveranza, responsabilità e tenacia hanno completato il ciclo di studi con la massima votazione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SIT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 premi al merito scolastico sono assegnati agli studenti e alle studentesse in possesso dei seguenti requisiti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- </w:t>
        <w:tab/>
        <w:t>essere residenti nel Comune di Como alla data di conclusione dell’anno scolastico 2022-2023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- </w:t>
        <w:tab/>
        <w:t>aver conseguito una votazione di 10/10 all’esame di licenza media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avere ottenuto il voto finale di 100/100 all’esame di maturità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ALITA’ PRESENTAZIONE DOMANDA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a domanda di assegnazione del contributo deve essere effettuata sull’apposito modulo e presentata all’Ufficio Protocollo</w:t>
      </w:r>
      <w:r>
        <w:rPr>
          <w:rStyle w:val="StrongEmphasis"/>
          <w:rFonts w:cs="Arial" w:ascii="Arial" w:hAnsi="Arial"/>
          <w:b w:val="false"/>
        </w:rPr>
        <w:t xml:space="preserve"> di via V. Emanuele II, 97</w:t>
      </w:r>
      <w:r>
        <w:rPr>
          <w:rFonts w:cs="Arial" w:ascii="Arial" w:hAnsi="Arial"/>
        </w:rPr>
        <w:t xml:space="preserve"> (orari: da lunedì a giovedì 9:00-13:00, il venerdì 9:00-12:30) </w:t>
      </w:r>
      <w:r>
        <w:rPr>
          <w:rFonts w:cs="Arial" w:ascii="Arial" w:hAnsi="Arial"/>
          <w:color w:val="000000"/>
        </w:rPr>
        <w:t xml:space="preserve">o trasmessa via PEC all’indirizzo: </w:t>
      </w:r>
      <w:hyperlink r:id="rId3">
        <w:r>
          <w:rPr>
            <w:rStyle w:val="InternetLink"/>
            <w:rFonts w:cs="Arial" w:ascii="Arial" w:hAnsi="Arial"/>
            <w:b/>
            <w:i/>
          </w:rPr>
          <w:t>comune.como@comune.pec.como.it</w:t>
        </w:r>
      </w:hyperlink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indicando nell’oggetto: </w:t>
      </w:r>
      <w:r>
        <w:rPr>
          <w:rFonts w:cs="Arial" w:ascii="Arial" w:hAnsi="Arial"/>
        </w:rPr>
        <w:t>RICHIESTA PREMIO AL MERITO ANNO SCOLASTICO 2022-2023 PER …… (</w:t>
      </w:r>
      <w:r>
        <w:rPr>
          <w:rFonts w:cs="Arial" w:ascii="Arial" w:hAnsi="Arial"/>
          <w:i/>
        </w:rPr>
        <w:t>NOME E COGNOME DELLO STUDENTE)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lla domanda devono essere allegati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</w:rPr>
        <w:t>Il documento di riconoscimento (copia fronte- retro) in corso di validità del firmatario della domanda;</w:t>
      </w:r>
    </w:p>
    <w:p>
      <w:pPr>
        <w:pStyle w:val="Paragrafoelenco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’a</w:t>
      </w:r>
      <w:r>
        <w:rPr>
          <w:rFonts w:cs="Arial" w:ascii="Arial" w:hAnsi="Arial"/>
          <w:b/>
        </w:rPr>
        <w:t>ttestazione dell’Istituto scolastico indicante la votazione finale di licenza scuola secondaria di primo grado o del risultato dell’esame di maturità dello studente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Allegato A “CONSENSO ALLA PUBBLICAZIONE DI NOMINATIVI E FOTO SUL SITO ISTITUZIONALE”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per i minorenni la domanda deve essere sottoscritta da un genitore o tutore legalmente riconosciu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esame delle domande e l’accertamento delle condizioni richieste sarà effettuato dal Settore Servizi Educativi. In caso di documentazione insufficiente o inadeguata potrà essere richiesta integrazione, da consegnare entro il termine perentorio di dieci giorni di calendario dalla richiesta. La mancata presentazione comporterà l’esclusione dalla procedura per l’assegnazione del benefici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PREMIO AL MERITO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Arial" w:ascii="Arial" w:hAnsi="Arial"/>
        </w:rPr>
        <w:t>L’importo di ciascun Premio al Merito è determinato come segue: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0,00 agli studenti delle scuole secondarie di primo grado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0,00 agli studenti delle scuole secondarie di secondo grado;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corresponsione del beneficio avverrà tramite bonifico bancario sul conto corrente del soggetto intestatario che sarà indicato nella doman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r qualsiasi informazione è possibile rivolgersi al Settore Servizi Educativi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mail: </w:t>
      </w:r>
      <w:hyperlink r:id="rId4">
        <w:r>
          <w:rPr>
            <w:rStyle w:val="InternetLink"/>
            <w:rFonts w:cs="Arial" w:ascii="Arial" w:hAnsi="Arial"/>
            <w:i/>
          </w:rPr>
          <w:t>dotemerito@comune.como.it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presente Avviso è pubblicato all’Albo Pretorio del sito istituzionale del Comune di Como. La modulistica può essere scaricata nella Sezione “Servizi - Agevolazioni e Contributi - Giovani e studenti</w:t>
      </w:r>
      <w:r>
        <w:rPr>
          <w:rFonts w:cs="Arial" w:ascii="Arial" w:hAnsi="Arial"/>
          <w:i/>
          <w:color w:val="000000"/>
        </w:rPr>
        <w:t>: agevolazioni e contributi</w:t>
      </w:r>
      <w:r>
        <w:rPr>
          <w:rFonts w:cs="Arial" w:ascii="Arial" w:hAnsi="Arial"/>
          <w:color w:val="000000"/>
        </w:rPr>
        <w:t xml:space="preserve">” al seguente link: 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5">
        <w:bookmarkStart w:id="2" w:name="_Hlk122511570"/>
        <w:r>
          <w:rPr>
            <w:rStyle w:val="InternetLink"/>
            <w:rFonts w:cs="Arial" w:ascii="Arial" w:hAnsi="Arial"/>
            <w:i/>
            <w:iCs/>
            <w:shd w:fill="FFFFFF" w:val="clear"/>
          </w:rPr>
          <w:t>https://www.comune.como.it/it/servizi/agevolazioni-e-contributi/giovani-e-studenti/bando-assegnazione-premi-al-merito/</w:t>
        </w:r>
      </w:hyperlink>
      <w:bookmarkEnd w:id="2"/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une.como@comune.pec.como.it" TargetMode="External"/><Relationship Id="rId4" Type="http://schemas.openxmlformats.org/officeDocument/2006/relationships/hyperlink" Target="mailto:dotemerito@comune.como.it" TargetMode="External"/><Relationship Id="rId5" Type="http://schemas.openxmlformats.org/officeDocument/2006/relationships/hyperlink" Target="https://www.comune.como.it/it/servizi/agevolazioni-e-contributi/giovani-e-studenti/bando-assegnazione-premi-al-merit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10:00Z</dcterms:created>
  <dc:creator>bernasconi</dc:creator>
  <dc:description/>
  <cp:keywords/>
  <dc:language>en-US</dc:language>
  <cp:lastModifiedBy>Maria Castellano</cp:lastModifiedBy>
  <cp:lastPrinted>2021-10-12T16:14:00Z</cp:lastPrinted>
  <dcterms:modified xsi:type="dcterms:W3CDTF">2023-09-25T10:07:00Z</dcterms:modified>
  <cp:revision>18</cp:revision>
  <dc:subject/>
  <dc:title/>
</cp:coreProperties>
</file>